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How we organize ourselves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mallCaps/>
              </w:rPr>
            </w:pPr>
            <w:r>
              <w:rPr>
                <w:rFonts w:cs="Arial"/>
                <w:lang w:val="en-US" w:eastAsia="en-US"/>
              </w:rPr>
              <w:t>.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318946357"/>
            <w:bookmarkStart w:id="1" w:name="__Fieldmark__0_3318946357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318946357"/>
            <w:bookmarkStart w:id="3" w:name="__Fieldmark__1_3318946357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318946357"/>
            <w:bookmarkStart w:id="5" w:name="__Fieldmark__2_3318946357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318946357"/>
            <w:bookmarkStart w:id="7" w:name="__Fieldmark__3_3318946357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318946357"/>
            <w:bookmarkStart w:id="9" w:name="__Fieldmark__4_331894635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318946357"/>
            <w:bookmarkStart w:id="11" w:name="__Fieldmark__5_3318946357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318946357"/>
            <w:bookmarkStart w:id="13" w:name="__Fieldmark__6_3318946357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318946357"/>
            <w:bookmarkStart w:id="15" w:name="__Fieldmark__7_3318946357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318946357"/>
            <w:bookmarkStart w:id="17" w:name="__Fieldmark__8_3318946357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318946357"/>
            <w:bookmarkStart w:id="19" w:name="__Fieldmark__9_3318946357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318946357"/>
            <w:bookmarkStart w:id="21" w:name="__Fieldmark__10_3318946357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318946357"/>
            <w:bookmarkStart w:id="23" w:name="__Fieldmark__11_3318946357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318946357"/>
            <w:bookmarkStart w:id="25" w:name="__Fieldmark__12_3318946357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318946357"/>
            <w:bookmarkStart w:id="27" w:name="__Fieldmark__13_3318946357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318946357"/>
            <w:bookmarkStart w:id="29" w:name="__Fieldmark__14_3318946357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318946357"/>
            <w:bookmarkStart w:id="31" w:name="__Fieldmark__15_3318946357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bookmarkEnd w:id="32"/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318946357"/>
            <w:bookmarkStart w:id="34" w:name="__Fieldmark__16_3318946357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318946357"/>
            <w:bookmarkStart w:id="36" w:name="__Fieldmark__17_3318946357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318946357"/>
            <w:bookmarkStart w:id="38" w:name="__Fieldmark__18_3318946357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318946357"/>
            <w:bookmarkStart w:id="40" w:name="__Fieldmark__19_3318946357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318946357"/>
            <w:bookmarkStart w:id="42" w:name="__Fieldmark__20_3318946357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318946357"/>
            <w:bookmarkStart w:id="44" w:name="__Fieldmark__21_3318946357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318946357"/>
            <w:bookmarkStart w:id="46" w:name="__Fieldmark__22_3318946357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318946357"/>
            <w:bookmarkStart w:id="48" w:name="__Fieldmark__23_3318946357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318946357"/>
            <w:bookmarkStart w:id="50" w:name="__Fieldmark__24_3318946357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318946357"/>
            <w:bookmarkStart w:id="52" w:name="__Fieldmark__25_3318946357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318946357"/>
            <w:bookmarkStart w:id="54" w:name="__Fieldmark__27_3318946357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318946357"/>
            <w:bookmarkStart w:id="56" w:name="__Fieldmark__28_3318946357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318946357"/>
            <w:bookmarkStart w:id="58" w:name="__Fieldmark__29_3318946357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318946357"/>
            <w:bookmarkStart w:id="60" w:name="__Fieldmark__30_3318946357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318946357"/>
            <w:bookmarkStart w:id="62" w:name="__Fieldmark__31_3318946357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Prrafodelista"/>
              <w:ind w:left="0" w:hanging="0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Recognizes places and objects that can be used as points of references when walking a path, in front of, next to and between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Skills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Making graphic representation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Following directions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terials: piece of paper, pencil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318946357"/>
            <w:bookmarkStart w:id="64" w:name="__Fieldmark__33_3318946357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318946357"/>
            <w:bookmarkStart w:id="66" w:name="__Fieldmark__34_3318946357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318946357"/>
            <w:bookmarkStart w:id="68" w:name="__Fieldmark__35_3318946357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318946357"/>
            <w:bookmarkStart w:id="70" w:name="__Fieldmark__36_3318946357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318946357"/>
            <w:bookmarkStart w:id="72" w:name="__Fieldmark__37_3318946357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318946357"/>
            <w:bookmarkStart w:id="74" w:name="__Fieldmark__38_3318946357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318946357"/>
            <w:bookmarkStart w:id="76" w:name="__Fieldmark__39_3318946357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318946357"/>
            <w:bookmarkStart w:id="78" w:name="__Fieldmark__40_3318946357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318946357"/>
            <w:bookmarkStart w:id="80" w:name="__Fieldmark__41_3318946357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318946357"/>
            <w:bookmarkStart w:id="82" w:name="__Fieldmark__42_3318946357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318946357"/>
            <w:bookmarkStart w:id="84" w:name="__Fieldmark__43_3318946357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318946357"/>
            <w:bookmarkStart w:id="86" w:name="__Fieldmark__44_3318946357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28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</w:t>
            </w:r>
            <w:r>
              <w:rPr>
                <w:rFonts w:cs="Arial" w:ascii="Arial" w:hAnsi="Arial"/>
                <w:lang w:val="en-GB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Ask children how they think they can get from one place to another. Ask them to choose a place and say how to get there (using references).Accept a few examples. Play with them how to get there.</w:t>
            </w:r>
          </w:p>
        </w:tc>
      </w:tr>
      <w:tr>
        <w:trPr>
          <w:trHeight w:val="14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Have children choose a place to go to. Each student will draw a path taking account the references.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Where they leave from….   starting point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what path they took,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what they go by to get to the final place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Ending point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Arial" w:hAnsi="Arial" w:cs="Arial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During the walk do practice maths-english vocabulary (starting point, next to, between and ending point)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21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 At the end of the activity children can share between themselves the map they did.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21:31:00Z</dcterms:created>
  <dc:creator>Ana Maria</dc:creator>
  <dc:description/>
  <cp:keywords/>
  <dc:language>en-US</dc:language>
  <cp:lastModifiedBy>user</cp:lastModifiedBy>
  <cp:lastPrinted>2009-01-26T08:55:00Z</cp:lastPrinted>
  <dcterms:modified xsi:type="dcterms:W3CDTF">2014-02-04T21:48:00Z</dcterms:modified>
  <cp:revision>5</cp:revision>
  <dc:subject/>
  <dc:title/>
</cp:coreProperties>
</file>